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203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6090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2526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6717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83607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1229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8412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5980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0319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766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526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27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5119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