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07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531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01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24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49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32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4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8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85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028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2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3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71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29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18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09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2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