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897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687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334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938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160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621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237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939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854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262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460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544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600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767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844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