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886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274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228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983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795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219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1988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656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155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137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333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572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250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