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26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87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007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985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13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015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7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57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09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84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39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2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78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654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4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93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43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