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407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843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931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847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244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596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705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507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612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977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469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224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956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040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297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