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182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955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638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617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504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395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779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283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192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030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655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440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113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