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622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51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2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761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81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38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14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642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15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53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85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80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038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3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24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7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092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