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294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683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74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99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675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742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171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333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863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427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219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053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473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915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663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