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792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618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650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276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391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311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225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02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00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849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00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142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45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