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82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521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138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285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119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16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65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311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13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3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4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893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38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90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904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006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074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