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0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02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40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708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80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38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06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3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41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36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89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230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43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32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