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47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543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10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47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89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8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51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5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268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304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43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21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32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