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740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641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091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625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990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463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735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391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937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358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099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603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33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056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386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355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178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