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142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268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064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350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176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46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806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529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040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059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824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076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776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131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980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