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385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311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678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645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946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787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515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014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612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532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565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59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313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