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415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962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879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932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378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007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136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233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671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694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953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877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053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000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636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825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966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