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773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19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221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095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972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775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255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813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202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592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250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199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411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76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397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