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36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867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940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114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77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743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597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263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909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246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688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18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617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