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473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132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004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563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2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75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13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572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98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167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034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14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83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65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314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998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4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