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335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233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21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3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007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993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948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297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133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359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938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891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362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637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816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