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2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51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74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37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98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995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348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3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7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42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36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0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