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95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72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779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0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00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94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295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28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80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70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750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61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97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75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319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326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