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3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61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19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41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47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10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67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0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08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0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04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94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25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64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8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