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333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43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9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24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5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325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57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52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23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61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5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12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