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71862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61967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93335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19308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56073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28230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66804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96226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5548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49943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92954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5369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09917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26238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86475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65314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96282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