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014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183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48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32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361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7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60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31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07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70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217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54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43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85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58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