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0776598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92676334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89206810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98771200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41432655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60359382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78054269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41193469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73939580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80038540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4600636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7732242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53552598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