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9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97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735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725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71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87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29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97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719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333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61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78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31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172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34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5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22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