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780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332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755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52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524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764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874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15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592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033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763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672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992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076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476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