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04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666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55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639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75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747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84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71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52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1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27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3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