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738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161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1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423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957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643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73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559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495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228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589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804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59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980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32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19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715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