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7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42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24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555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36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0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66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08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628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61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72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43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88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90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