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076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397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97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626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3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918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166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692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52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37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55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0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