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64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07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1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2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22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06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26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0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5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89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5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85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24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3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99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44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76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