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77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232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093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968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09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568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15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90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89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6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173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6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96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88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465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