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809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868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841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238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162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158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682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695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412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141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530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437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796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