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654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88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90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43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513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22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70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686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212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063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86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85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237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82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550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518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260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