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58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38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246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049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760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683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97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7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1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462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783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978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89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2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77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