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116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293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938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16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739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64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006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175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750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214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670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036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870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