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891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258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014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398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671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318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798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736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239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323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370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10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909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836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430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464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755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