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350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721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246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399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45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433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830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204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68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382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929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381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429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8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917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