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6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50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73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60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1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41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79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71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96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31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2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11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08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