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5265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0221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014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149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205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005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7818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097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6805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1954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187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716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8691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215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1596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3594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221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