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210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8123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5894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995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176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748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888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109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008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458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353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345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3034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901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3712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