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523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834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512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458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2610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871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375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29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68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9827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196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876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616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