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68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25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08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43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27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29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967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948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25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7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75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80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9605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385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510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011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