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143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8122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4335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265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673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692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456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6137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9639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710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035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696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8962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4118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2522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