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527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692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948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254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532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805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329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603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589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746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998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955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703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