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624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7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177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953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720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142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217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725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36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924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1434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138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543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468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811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560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905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